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aps/>
        </w:rPr>
        <w:t xml:space="preserve">                                                                                                  </w:t>
      </w:r>
      <w:r>
        <w:rPr>
          <w:caps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caps/>
        </w:rPr>
        <w:t>СОВЕТ ДЕПУТАТОВ НИЖНЕЧУЛЫМСКОГО СЕЛЬСОВЕТА ЗДВИНСКОГО РАЙОНА НОВОСИБИРСКОЙ ОБЛАСТИ</w:t>
      </w:r>
    </w:p>
    <w:p>
      <w:pPr>
        <w:pStyle w:val="Normal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  <w:t>пятого созыва</w:t>
      </w:r>
    </w:p>
    <w:p>
      <w:pPr>
        <w:pStyle w:val="Normal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от___.___.2017 года           с.Нижний Чулым                       №___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jc w:val="center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О формировании избирательной комиссии Нижнечулымского сельсовета            Здвинского района Новосибирской области</w:t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/>
        <w:t xml:space="preserve">Рассмотрев предложения по кандидатурам для назначения в состав избирательной комиссии Нижнечулымского сельсовета Здвинского района Новосибирской области, в соответствии со статьями 20, 22, 24, 29 Федерального закона «Об основных гарантиях избирательных прав и права на участие в референдуме граждан Российской Федерации», статьями 3, 4, 6, 11 Закона Новосибирской области «Об избирательных комиссиях, комиссиях референдума в Новосибирской области, статьи  33 Устава Нижнечулымского сельсовета Здвинского района Новосибирской области , Совет депутатов  Нижнечулымского сельсовета Здвинского района Новосибирской области решил: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  <w:t xml:space="preserve">1. Сформировать избирательную комиссию Нижнечулымского сельсовета Здвинского района Новосибирской области </w:t>
      </w:r>
      <w:r>
        <w:rPr>
          <w:i/>
        </w:rPr>
        <w:t xml:space="preserve"> </w:t>
      </w:r>
      <w:r>
        <w:rPr/>
        <w:t>в количестве 10 членов с правом решающего голоса, назначив в её состав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bCs/>
        </w:rPr>
        <w:t>Герман Андрея Алексеевича, 1990 года рождения, образование среднее специальное, учителя муниципального казённого общеобразовательного учреждения «Нижнечулымской СОШ»</w:t>
      </w:r>
      <w:r>
        <w:rPr/>
        <w:t>,</w:t>
      </w:r>
      <w:r>
        <w:rPr>
          <w:bCs/>
        </w:rPr>
        <w:t xml:space="preserve"> </w:t>
      </w:r>
      <w:r>
        <w:rPr/>
        <w:t>предложенного для назначения в состав комиссии Нижнечулымского сельсовета Здвинского района Новосибирской области территориальной избирательной комиссией Здвинского района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bCs/>
        </w:rPr>
        <w:t>Герман Татьяну Ивановну, 1971 года рождения, образование среднее специальное, повара муниципального казённого общеобразовательного учреждения «Нижнечулымской СОШ»</w:t>
      </w:r>
      <w:r>
        <w:rPr/>
        <w:t>,</w:t>
      </w:r>
      <w:r>
        <w:rPr>
          <w:bCs/>
        </w:rPr>
        <w:t xml:space="preserve"> </w:t>
      </w:r>
      <w:r>
        <w:rPr/>
        <w:t>предложенную для назначения в состав комиссии Нижнечулымского сельсовета Здвинского района Новосибирской области территориальной избирательной комиссией Здвинского района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bCs/>
        </w:rPr>
        <w:t>Дузенко Ларису Дмитриевну, 1975 года рождения, образование среднее специальное, кассира – бухгалтера администрации Нижнечулымского сельсовета Здвинского района Новосибирской области</w:t>
      </w:r>
      <w:r>
        <w:rPr/>
        <w:t>,</w:t>
      </w:r>
      <w:r>
        <w:rPr>
          <w:bCs/>
        </w:rPr>
        <w:t xml:space="preserve"> </w:t>
      </w:r>
      <w:r>
        <w:rPr/>
        <w:t>предложенную для назначения в состав комиссии Нижнечулымского сельсовета Здвинского района Новосибирской области территориальной избирательной комиссией Здвинского района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bCs/>
        </w:rPr>
        <w:t>Ковтун Маргариту Григорьевну, 1969 года рождения, образование среднее специальное, заведующую Нижнечулымского ФАП государственного бюджетного учреждения здравоохранения Новосибирской области «Здвинской центральной районной больницы»</w:t>
      </w:r>
      <w:r>
        <w:rPr/>
        <w:t>,</w:t>
      </w:r>
      <w:r>
        <w:rPr>
          <w:bCs/>
        </w:rPr>
        <w:t xml:space="preserve"> </w:t>
      </w:r>
      <w:r>
        <w:rPr/>
        <w:t>предложенную для назначения в состав комиссии Нижнечулымского сельсовета Здвинского района Новосибирской области территориальной избирательной комиссией Здвинского района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bCs/>
        </w:rPr>
        <w:t>Потапову Галину Сергеевну, 1978 года рождения, образование среднее профессиональное, руководителя кружка муниципального казённого учреждения культуры «Нижнечулымский сельский дом культуры»</w:t>
      </w:r>
      <w:r>
        <w:rPr/>
        <w:t>,</w:t>
      </w:r>
      <w:r>
        <w:rPr>
          <w:bCs/>
        </w:rPr>
        <w:t xml:space="preserve"> </w:t>
      </w:r>
      <w:r>
        <w:rPr/>
        <w:t>предложенную для назначения в состав комиссии Нижнечулымского сельсовета Здвинского района Новосибирской области территориальной избирательной комиссией Здвинского района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bCs/>
        </w:rPr>
        <w:t>Рябову Светлану Михайловну, 1985 года рождения, образование среднее специальное, диспетчера Общества с ограниченной ответственностью «Приозёрное»</w:t>
      </w:r>
      <w:r>
        <w:rPr/>
        <w:t>,</w:t>
      </w:r>
      <w:r>
        <w:rPr>
          <w:bCs/>
        </w:rPr>
        <w:t xml:space="preserve"> </w:t>
      </w:r>
      <w:r>
        <w:rPr/>
        <w:t>предложенную для назначения в состав комиссии Нижнечулымского сельсовета Здвинского района Новосибирской области территориальной избирательной комиссией Здвинского района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bCs/>
        </w:rPr>
        <w:t>Сарапулову Ларису Адольфовну, 1963 года рождения, образование среднее специальное, руководителя кружка  муниципального казённого образовательного учреждения дополнительного образования детей Дома детского творчества Здвинского района</w:t>
      </w:r>
      <w:r>
        <w:rPr/>
        <w:t>,</w:t>
      </w:r>
      <w:r>
        <w:rPr>
          <w:bCs/>
        </w:rPr>
        <w:t xml:space="preserve"> </w:t>
      </w:r>
      <w:r>
        <w:rPr/>
        <w:t>предложенную для назначения в состав комиссии Нижнечулымского сельсовета Здвинского района Новосибирской области  региональным  отделением политической партии «Единая Россия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bCs/>
        </w:rPr>
        <w:t>Сарапулову Марину Викторовну, 1989 года рождения, образование среднее специальное, специалиста администрации Нижнечулымского сельсовета Здвинского района Новосибирской области</w:t>
      </w:r>
      <w:r>
        <w:rPr/>
        <w:t>,</w:t>
      </w:r>
      <w:r>
        <w:rPr>
          <w:bCs/>
        </w:rPr>
        <w:t xml:space="preserve"> </w:t>
      </w:r>
      <w:r>
        <w:rPr/>
        <w:t>предложенную для назначения в состав комиссии Нижнечулымского сельсовета Здвинского района Новосибирской области территориальной избирательной комиссией Здвинского района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bCs/>
        </w:rPr>
        <w:t>Чернову Татьяну Юрьевну, 1966 года рождения, образование высшее, учителя муниципального казённого общеобразовательного учреждения «Нижнечулымской СОШ»</w:t>
      </w:r>
      <w:r>
        <w:rPr/>
        <w:t>,</w:t>
      </w:r>
      <w:r>
        <w:rPr>
          <w:bCs/>
        </w:rPr>
        <w:t xml:space="preserve"> </w:t>
      </w:r>
      <w:r>
        <w:rPr/>
        <w:t>предложенную для назначения в состав комиссии Нижнечулымского сельсовета Здвинского района Новосибирской области территориальной избирательной комиссией Здвинского района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bCs/>
        </w:rPr>
        <w:t>Шальнову Кристину Артуровну, 1993 года рождения, образование среднее общее, специалиста по охране труда Общества с ограниченной ответственностью «Приозёрное»</w:t>
      </w:r>
      <w:r>
        <w:rPr/>
        <w:t>,</w:t>
      </w:r>
      <w:r>
        <w:rPr>
          <w:bCs/>
        </w:rPr>
        <w:t xml:space="preserve"> </w:t>
      </w:r>
      <w:r>
        <w:rPr/>
        <w:t>предложенную для назначения в состав комиссии Нижнечулымского сельсовета Здвинского района Новосибирской области территориальной избирательной комиссией Здвинского района.</w:t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/>
        <w:t>2. Избирательной комиссии Нижнечулымского сельсовета Здвинского района Новосибирской области  провести первое организационное заседание не позднее 29.08.2017 года.</w:t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/>
        <w:t>3.Опубликовать настоящее решение в печатном издании «Вестник Нижнечулымского сельсовета».</w:t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Председатель Совета депутатов</w:t>
      </w:r>
    </w:p>
    <w:p>
      <w:pPr>
        <w:pStyle w:val="Normal"/>
        <w:rPr/>
      </w:pPr>
      <w:r>
        <w:rPr/>
        <w:t xml:space="preserve">                              </w:t>
      </w:r>
      <w:r>
        <w:rPr/>
        <w:t>Нижнечулымского сельсовета                         О.А.Сапел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</w:t>
      </w:r>
      <w:r>
        <w:rPr/>
        <w:t>СОВЕТ ДЕПУТАТОВ НИЖНЕЧУЛЫМСКОГО СЕЛЬСОВЕТА ЗДВИНСКОГО РАЙОНА НОВОСИБИРСКОЙ ОБЛАСТИ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четвертого созыва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0"/>
        </w:rPr>
        <w:t>восемнадцатой сессии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от 28.06.2017 года       с.Нижний Чулым          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утверждении размера платы услуг, за содержание и ремонт жилого помещения  для нанимателей жилых помещений по договорам социального найма и договорам найма жилых помещений муниципального жилого фонда, оказываемые МУП ЖКХ «Нижнечулымское» на 2017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статьями 14, 156 жилищного кодекса Российской Федерации, решением № 3 от15.05.2017 общего собрания собственников помещений в многоквартирном доме, расположенном по адресу: с.Нижний Чулым, ул.Школьная, д.15, решением № 3 от15.05.2017  общего собрания собственников помещений в многоквартирном доме, расположенном по адресу: с.Нижний Чулым, ул.Школьная, д.19, Совет депутатов Нижнечулымского сельсовет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размер платы услуг, за содержание и ремонт жилого помещения  для нанимателей жилых помещений по договорам социального найма и договорам найма жилых помещений муниципального жилого фонда, оказываемые МУП ЖКХ «Нижнечулымское» на 2017 год  в размере              14 рублей 00 копеек за 1 кв.м в месяц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Решение вступает в силу с 01.07.2017 года срок действия до 01 июля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исполнением настоящего решения возложить на депутатскую комиссию по социальным вопрос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Опубликовать настоящее решение в периодическом печатном издании «Вестник Нижнечулым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Глава Нижнечулым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жнечулымского сельсовета               Здв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.А.Сапелкина                                            А.С.Рагу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СОВЕТ ДЕПУТАТОВ НИЖНЕЧУЛЫМСКОГО СЕЛЬСОВЕТА ЗДВИНСКОГО РАЙОНА НОВОСИБИР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ятого созы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 Е Ш Е Н И 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семнадцатой сесси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28 июня 2017 года        с.Нижний Чулым              № 7</w:t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пятьдесят седьмой сессии Совета депутатов Нижнечулымского сельсовета Здвинского района Новосибирской области № 12 от 16.06.2015 «Об утверждении тарифа на услуги по вывозу жидких бытовых отходов оказываемые МУП ЖКХ «Нижнечулымское» населению муниципального образования Нижнечулымского сельсовета»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слушав вопрос о внесении изменений в решение пятьдесят седьмой сессии Совета депутатов Нижнечулымского сельсовета Здвинского района Новосибирской области № 12 от 16.06.2015  Совет депутатов Нижнечулымского сельсовета решил: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Внести в решение пятьдесят седьмой сессии Совета депутатов Нижнечулымского сельсовета Здвинского района Новосибирской области  № 12 от 16.06.2015 «Об утверждении тарифа на услуги по вывозу жидких бытовых отходов оказываемые МУП ЖКХ «Нижнечулымское» населению муниципального образования Нижнечулымского сельсовета» следующие изменения: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пункт 2 решения изложить в редакции: «2. Решение вступает в силу с 01 июля 2017 года и действует не менее одного календарного года».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Решение 10 ой сессии пятого созыва Совета депутатов Нижнечулымского сельсовета № 4 от 28 июля 2016 года «О внесении изменений в решение пятьдесят седьмой сессии Совета депутатов Нижнечулымского сельсовета Здвинского района Новосибирской области № 12 от 16.06.2015 «Об утверждении тарифа на услуги по вывозу жидких бытовых отходов оказываемые МУП ЖКХ «Нижнечулымское» населению муниципального образования Нижнечулымского сельсовета» считать утратившим силу.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опубликовать в муниципальной газете «Вестник Нижнечулымского сельсовета».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rPr>
          <w:sz w:val="28"/>
          <w:szCs w:val="28"/>
        </w:rPr>
      </w:pPr>
      <w:r>
        <w:rPr>
          <w:sz w:val="28"/>
          <w:szCs w:val="28"/>
        </w:rPr>
        <w:t>Глава Нижнечулымского сельсовета            Председатель Совета депутатов</w:t>
      </w:r>
    </w:p>
    <w:p>
      <w:pPr>
        <w:pStyle w:val="Style26"/>
        <w:tabs>
          <w:tab w:val="clear" w:pos="708"/>
          <w:tab w:val="left" w:pos="5085" w:leader="none"/>
        </w:tabs>
        <w:rPr>
          <w:sz w:val="28"/>
          <w:szCs w:val="28"/>
        </w:rPr>
      </w:pPr>
      <w:r>
        <w:rPr>
          <w:sz w:val="28"/>
          <w:szCs w:val="28"/>
        </w:rPr>
        <w:t>Здвинского района                                           Нижнечулымского сельсовета</w:t>
      </w:r>
    </w:p>
    <w:p>
      <w:pPr>
        <w:pStyle w:val="Style26"/>
        <w:tabs>
          <w:tab w:val="clear" w:pos="708"/>
          <w:tab w:val="left" w:pos="5085" w:leader="none"/>
        </w:tabs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Здвинского района</w:t>
      </w:r>
    </w:p>
    <w:p>
      <w:pPr>
        <w:pStyle w:val="Style26"/>
        <w:tabs>
          <w:tab w:val="clear" w:pos="708"/>
          <w:tab w:val="left" w:pos="5085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Новосибирской области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А.С.Рагулин                               ____________О.А.Сапел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ind w:right="71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ind w:right="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19" w:leader="none"/>
      </w:tabs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22">
    <w:name w:val="Font Style22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Style13"/>
    <w:qFormat/>
    <w:rPr>
      <w:rFonts w:ascii="Times New Roman" w:hAnsi="Times New Roman" w:cs="Times New Roman"/>
      <w:i/>
      <w:iCs/>
      <w:sz w:val="26"/>
      <w:szCs w:val="26"/>
    </w:rPr>
  </w:style>
  <w:style w:type="character" w:styleId="Style16">
    <w:name w:val="Гипертекстовая ссылка"/>
    <w:basedOn w:val="Style13"/>
    <w:qFormat/>
    <w:rPr>
      <w:b/>
      <w:bCs/>
      <w:color w:val="106BBE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Bpseudolink">
    <w:name w:val="b-pseudo-link"/>
    <w:basedOn w:val="Style13"/>
    <w:qFormat/>
    <w:rPr/>
  </w:style>
  <w:style w:type="character" w:styleId="Wmisign">
    <w:name w:val="wmi-sign"/>
    <w:basedOn w:val="Style13"/>
    <w:qFormat/>
    <w:rPr/>
  </w:style>
  <w:style w:type="character" w:styleId="Wmicallto">
    <w:name w:val="wmi-callto"/>
    <w:basedOn w:val="Style13"/>
    <w:qFormat/>
    <w:rPr/>
  </w:style>
  <w:style w:type="character" w:styleId="Style18">
    <w:name w:val="Основной текст_"/>
    <w:basedOn w:val="Style13"/>
    <w:qFormat/>
    <w:rPr>
      <w:spacing w:val="2"/>
      <w:sz w:val="25"/>
      <w:szCs w:val="25"/>
      <w:shd w:fill="FFFFFF" w:val="clear"/>
    </w:rPr>
  </w:style>
  <w:style w:type="character" w:styleId="Nsviewmessageheadsendername">
    <w:name w:val="ns-view-message-head-sender-name"/>
    <w:basedOn w:val="Style13"/>
    <w:qFormat/>
    <w:rPr/>
  </w:style>
  <w:style w:type="character" w:styleId="Mailmessagesenderemail">
    <w:name w:val="mail-message-sender-email"/>
    <w:basedOn w:val="Style13"/>
    <w:qFormat/>
    <w:rPr/>
  </w:style>
  <w:style w:type="character" w:styleId="Mailmessageheadrecievers">
    <w:name w:val="mail-message-head-recievers"/>
    <w:basedOn w:val="Style13"/>
    <w:qFormat/>
    <w:rPr/>
  </w:style>
  <w:style w:type="character" w:styleId="Style19">
    <w:name w:val="Текст сноски Знак"/>
    <w:basedOn w:val="Style13"/>
    <w:qFormat/>
    <w:rPr>
      <w:rFonts w:ascii="Calibri" w:hAnsi="Calibri" w:eastAsia="Calibri" w:cs="Calibri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20">
    <w:name w:val="Название Знак"/>
    <w:basedOn w:val="Style13"/>
    <w:qFormat/>
    <w:rPr>
      <w:sz w:val="28"/>
      <w:szCs w:val="16"/>
    </w:rPr>
  </w:style>
  <w:style w:type="character" w:styleId="Style21">
    <w:name w:val="Основной текст Знак"/>
    <w:basedOn w:val="Style13"/>
    <w:qFormat/>
    <w:rPr>
      <w:sz w:val="24"/>
      <w:lang w:val="en-US"/>
    </w:rPr>
  </w:style>
  <w:style w:type="character" w:styleId="Style22">
    <w:name w:val="Основной текст с отступом Знак"/>
    <w:basedOn w:val="Style13"/>
    <w:qFormat/>
    <w:rPr>
      <w:sz w:val="28"/>
      <w:lang w:val="en-US"/>
    </w:rPr>
  </w:style>
  <w:style w:type="character" w:styleId="Style23">
    <w:name w:val="Без интервала Знак"/>
    <w:basedOn w:val="Style13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16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jc w:val="both"/>
    </w:pPr>
    <w:rPr>
      <w:rFonts w:eastAsia="Calib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9"/>
      <w:ind w:firstLine="557"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6"/>
      <w:szCs w:val="26"/>
      <w:shd w:fill="F0F0F0" w:val="clear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2" w:before="420" w:after="540"/>
      <w:ind w:hanging="900"/>
      <w:jc w:val="center"/>
    </w:pPr>
    <w:rPr>
      <w:spacing w:val="2"/>
      <w:sz w:val="25"/>
      <w:szCs w:val="25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Style28">
    <w:name w:val="Цитата"/>
    <w:basedOn w:val="Normal"/>
    <w:qFormat/>
    <w:pPr>
      <w:overflowPunct w:val="false"/>
      <w:autoSpaceDE w:val="false"/>
      <w:ind w:left="1134" w:right="1132" w:hanging="0"/>
      <w:jc w:val="center"/>
      <w:textAlignment w:val="baseline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0:42:00Z</dcterms:created>
  <dc:creator>Светлана</dc:creator>
  <dc:description/>
  <cp:keywords/>
  <dc:language>en-US</dc:language>
  <cp:lastModifiedBy>NCHUL</cp:lastModifiedBy>
  <cp:lastPrinted>2017-07-27T09:32:00Z</cp:lastPrinted>
  <dcterms:modified xsi:type="dcterms:W3CDTF">2017-08-02T09:12:00Z</dcterms:modified>
  <cp:revision>430</cp:revision>
  <dc:subject/>
  <dc:title>АДМИНИСТРАЦИЯ                                                                        В ПРОКУРАТУРУ                                                                       </dc:title>
</cp:coreProperties>
</file>