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3B4256"/>
          <w:spacing w:val="-1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B4256"/>
          <w:spacing w:val="-12"/>
          <w:kern w:val="2"/>
          <w:sz w:val="28"/>
          <w:szCs w:val="28"/>
          <w:lang w:eastAsia="ru-RU"/>
        </w:rPr>
        <w:t>В Новосибирской области инспекторы ГИМС проводят освидетельствование баз (сооружений) для стоянок маломерных суд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3B4256"/>
          <w:spacing w:val="-1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B4256"/>
          <w:spacing w:val="-1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780" w:before="0" w:after="0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6CC3"/>
          <w:sz w:val="28"/>
          <w:szCs w:val="28"/>
          <w:shd w:fill="F4F7FB" w:val="clear"/>
          <w:lang w:val="en-US" w:eastAsia="en-US"/>
        </w:rPr>
        <w:drawing>
          <wp:inline distT="0" distB="0" distL="0" distR="0">
            <wp:extent cx="5875020" cy="336423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Государственные инспекторы ГИМС обращают внимание, что 1 января 2021 года вступили в силу новые Правила пользования базами (сооружениями) для стоянок маломерных судов в Российской Федерации, утвержденные приказом МЧС России от 20.07.2020 № 540. Основные изменения коснулись учёта баз (сооружений) для стоянки маломерных судов, к которым с этого года относятся расположенные на берегу и (или) акватории водного объект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- специально организованные береговые и (или) плавучие сооружения, предназначенные для причаливания, швартовки маломерных судов, погрузки (выгрузки) грузов, посадки (высадки) людей, стоянки и (или) хранения маломерных суд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- комплексы технологически связанных между собой зданий, сооружений и оборудования, предназначенных для доставки, эксплуатации, стоянки, обслуживания и (или) хранения маломерных суд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- объекты поисково-спасательных формирований (водно-спасательные станции), имеющих на оснащении маломерные суд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Специалисты ГИМС отмечают, что базой-стоянкой не является организованное судовладельцем (пользователем) - физическим лицом место стоянки, размещенное в границах принадлежащего ему приусадебного земельного участка, используемое для швартовки, погрузки (выгрузки) грузов, посадки (высадки) людей, самостоятельного обслуживания, стоянки и хранения принадлежащего ему индивидуального маломерного судн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Стоит обратить внимание, что руководителям открываемых с 1 июля 2021 года баз-стоянок будет необходимо направить в подразделение Центра ГИМС Главного управления соответствующее заявление-декларацию соответствия базы-стоянки требованиям Правил пользования базами (сооружениями) для стоянок маломерных судов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B4256"/>
          <w:spacing w:val="6"/>
          <w:sz w:val="28"/>
          <w:szCs w:val="28"/>
          <w:lang w:eastAsia="ru-RU"/>
        </w:rPr>
        <w:t>На учете в Центре ГИМС Главного управления МЧС России по Новосибирской области находится 39 баз (сооружений) для стоянок маломерных судов. Их состояние подлежит освидетельствованию государственными инспекторами. При этом проверяются состояние береговых и плавучих сооружений, организация и осуществление пропускного режима, отсутствие на базе незарегистрированных судов и соответствие количества маломерных судов установленным нормам базирования. Начало эксплуатации базы без разрешения Государственной инспекции по маломерным судам запрещено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На сегодняшний день в Новосибирской области </w:t>
      </w:r>
      <w:r>
        <w:rPr>
          <w:rFonts w:eastAsia="Times New Roman" w:cs="Times New Roman" w:ascii="Times New Roman" w:hAnsi="Times New Roman"/>
          <w:color w:val="3B4256"/>
          <w:spacing w:val="6"/>
          <w:sz w:val="28"/>
          <w:szCs w:val="28"/>
          <w:lang w:eastAsia="ru-RU"/>
        </w:rPr>
        <w:t>прошли проверку 3 базы, которые специалисты ГИМС освидетельствовали и допустили их к эксплуат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Сотрудники государственной инспекции по маломерным судам напоминают владельцам баз-стоянок об административной ответственности за нахождением на их территорий маломерных судов, не зарегистрированных установленным порядком (статья11.12 Кодекса Российской Федерации об административных правонарушениях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Как сообщалось ранее, с начала текущего года также вступили в силу новые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276CC3"/>
            <w:sz w:val="28"/>
            <w:szCs w:val="28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 пользования маломерными судами на водных объектах Российской Федерации, утвержденные приказом МЧС России от 06.07.2020 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276CC3"/>
            <w:sz w:val="28"/>
            <w:szCs w:val="28"/>
            <w:lang w:eastAsia="ru-RU"/>
          </w:rPr>
          <w:t>№ 487</w:t>
        </w:r>
      </w:hyperlink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B4256"/>
          <w:sz w:val="28"/>
          <w:szCs w:val="28"/>
          <w:shd w:fill="FFF2CA" w:val="clear"/>
          <w:lang w:eastAsia="ru-RU"/>
        </w:rPr>
        <w:t>Рекомендации судоводителям и судовладельцам в связи с началом навигаци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B4256"/>
          <w:sz w:val="28"/>
          <w:szCs w:val="28"/>
          <w:shd w:fill="FFF2CA" w:val="clear"/>
          <w:lang w:eastAsia="ru-RU"/>
        </w:rPr>
        <w:t>- Для получения государственных услуг ГИМС рекомендуем воспользоваться официальным интернет-порталом государственных услуг www.gosuslugi.ru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B4256"/>
          <w:sz w:val="28"/>
          <w:szCs w:val="28"/>
          <w:shd w:fill="FFF2CA" w:val="clear"/>
          <w:lang w:eastAsia="ru-RU"/>
        </w:rPr>
        <w:t>- Судоводителям, чьи маломерные суда не подлежат в настоящее время государственной регистрации, но зарегистрированы в ГИМС МЧС России до вступления в силу Федерального закона от 23.04.2012 № 36-ФЗ, рекомендуем обратится в подразделение Центра ГИМС Главного управления с заявлением по исключению маломерного судна из реестра маломерных суд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B4256"/>
          <w:sz w:val="28"/>
          <w:szCs w:val="28"/>
          <w:shd w:fill="FFF2CA" w:val="clear"/>
          <w:lang w:eastAsia="ru-RU"/>
        </w:rPr>
        <w:t>Напоминаем, что государственной регистрации подлежат все маломерные суда массой более 200 кг или массой менее 200 кг в случае установки на них двигателя (мотора) мощностью более 8 кВ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B42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B4256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54.mchs.gov.ru/uploads/resize_cache/news/2021-05-17/v-novosibirskoy-oblasti-inspektory-gims-provodyat-osvidetelstvovanie-baz-sooruzheniy-dlya-stoyanok-malomernyh-sudov_16212421301510120512__2000x2000.jpg" TargetMode="External"/><Relationship Id="rId4" Type="http://schemas.openxmlformats.org/officeDocument/2006/relationships/hyperlink" Target="https://54.mchs.gov.ru/deyatelnost/press-centr/novosti/4460091" TargetMode="External"/><Relationship Id="rId5" Type="http://schemas.openxmlformats.org/officeDocument/2006/relationships/hyperlink" Target="https://54.mchs.gov.ru/uploads/resource/2020-12-02/prikazy-mchs-rossii_16068954751098157320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4:00Z</dcterms:created>
  <dc:creator>USER</dc:creator>
  <dc:description/>
  <dc:language>en-US</dc:language>
  <cp:lastModifiedBy>ЧС</cp:lastModifiedBy>
  <dcterms:modified xsi:type="dcterms:W3CDTF">2021-06-22T07:34:00Z</dcterms:modified>
  <cp:revision>2</cp:revision>
  <dc:subject/>
  <dc:title/>
</cp:coreProperties>
</file>