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>Как правильно вести себя на вод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пайся только в специально оборудованных местах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нырять в незнакомых местах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заплывать за буйк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риближаться к судам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хватать друг друга за руки и ноги во время игр на воде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умеющим плавать купаться только в специально оборудованных местах глубиной не боле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Если тонет человек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азу громко зовите на помощь: «Человек тонет!»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просите вызвать спасателей и «скорую помощь»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росьте тонущему спасательный круг, длинную веревку с узлом на конце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хорошо плаваете, снимите одежду и обувь и вплавь доберитесь до тонущего. Заговорите с ним. Если услышите адекватный ответ, смело подставляйте ему плечо в качестве опоры и помогите доплыть до берега. Если же утопающий находится в панике, схватил вас и тащит за собой в воду, применяйте силу. Если освободиться от захвата вам не удается, сделайте глубокий вдох и нырните под воду, увлекая за собой спасаемого. Он обязательно отпустит вас. Если утопающий находится без сознания, можно транспортировать его до берега, держа за волос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Если тонешь сам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аникуйте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мите с себя лишнюю одежду, обувь, кричи, зови на помощь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вернитесь на спину, широко раскиньте руки, расслабьтесь, сделайте несколько глубоких вдох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жде, чем пойти купаться, не забудьте взять с собой английскую булавку. Она поможет вам, если в воде начнутся судороги. Если же у вас свело ногу, а булавки при себе нет, ущипните несколько раз икроножную мышцу. Если это не помогает, крепко возьмитесь за большой палец ноги и резко выпрямите его. Плывите к берег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ы захлебнулись водой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аникуйте, постарайтесь развернуться спиной к волне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жмите согнутые в локтях руки к нижней части груди и сделайте несколько резких выдохов, помогая себе руками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ем очистите от воды нос и сделайте несколько глотательных движений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становив дыхание, ложитесь на живот и двигайтесь к берегу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необходимости позовите людей на помощь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При возникновении нештатной ситуации и необходимости помощи спасателей звоните по телефону пожарно-спасательной службы 101 или по единому телефону вызова экстренных служб 11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32:00Z</dcterms:created>
  <dc:creator>Zver</dc:creator>
  <dc:description/>
  <dc:language>en-US</dc:language>
  <cp:lastModifiedBy>ЧС</cp:lastModifiedBy>
  <dcterms:modified xsi:type="dcterms:W3CDTF">2021-06-22T07:32:00Z</dcterms:modified>
  <cp:revision>2</cp:revision>
  <dc:subject/>
  <dc:title>Как правильно вести себя на воде:</dc:title>
</cp:coreProperties>
</file>