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2 года   №  0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жилищного контроля на 2025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Нижнечулымского сельсовета  Здвинского  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</w:t>
      </w:r>
      <w:r>
        <w:rPr>
          <w:rFonts w:eastAsia="Calibri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жилищного контроля 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Нижнечулымского сельсовета» и на официальном сайте администрации Нижнечулымского сельсовета Здвинского   района Новосибирской области в сети Интернет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ул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винского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А.Саликов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/>
      </w:pPr>
      <w:r>
        <w:rPr/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Нижнечулымского сельсовета Здвинского района Новосибирской области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4 г.</w:t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жилищного контроля на 2025 г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sz w:val="28"/>
          <w:szCs w:val="28"/>
          <w:lang w:eastAsia="en-US"/>
        </w:rPr>
        <w:t>администрации Нижнечулымского сельсовета Здвинского района Новосибирской области</w:t>
      </w:r>
      <w:r>
        <w:rPr>
          <w:rFonts w:eastAsia="Calibri"/>
          <w:b/>
          <w:sz w:val="28"/>
          <w:szCs w:val="28"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являются:</w:t>
      </w:r>
      <w:r>
        <w:rPr>
          <w:sz w:val="28"/>
          <w:szCs w:val="20"/>
        </w:rPr>
        <w:t xml:space="preserve">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sz w:val="28"/>
          <w:szCs w:val="28"/>
        </w:rPr>
        <w:t xml:space="preserve">соблюдение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</w:t>
      </w:r>
      <w:r>
        <w:rPr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я для внеплановых проверок, а  также объявленным мораторием на провер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 администрацией осуществлялись мероприятия по профилактике таких нарушений в соответствии с программой по профилактике нарушений в 2024 г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частности, 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10101"/>
          <w:sz w:val="28"/>
          <w:szCs w:val="28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муниципального образования на 2024 год не утверждался.     </w:t>
      </w:r>
      <w:r>
        <w:rPr>
          <w:spacing w:val="1"/>
          <w:sz w:val="28"/>
          <w:szCs w:val="28"/>
        </w:rPr>
        <w:t>Проведённая  администрацией в 2024 году работа</w:t>
      </w:r>
      <w:r>
        <w:rPr>
          <w:rFonts w:eastAsia="Calibri"/>
          <w:sz w:val="28"/>
          <w:szCs w:val="28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упреждение нарушений обязательных требований жилищного законодательств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оответствии с Положением о  муниципальном жилищном контроле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твержденном решением Совета депутатов Нижнечулымского сельсовета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местной администрации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жилищ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жилищного контроля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консультаций по вопросам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4) порядка обжалования решения Контрольного органа </w:t>
            </w: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Пользователь</cp:lastModifiedBy>
  <cp:lastPrinted>2021-09-10T14:26:00Z</cp:lastPrinted>
  <dcterms:modified xsi:type="dcterms:W3CDTF">2024-09-24T03:42:00Z</dcterms:modified>
  <cp:revision>16</cp:revision>
  <dc:subject/>
  <dc:title/>
</cp:coreProperties>
</file>